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/>
              <w:t xml:space="preserve">1. Цели и задачи дисциплины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1.1. Цель дисципли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 xml:space="preserve">1.2. Задач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2. Место дисциплины в структуре ООП ВП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3. Компетенции студента, формируемые в результате освоения дисципли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4. Структура и содержание дисципли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. Структура дисципли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4.2. Матрица формируемых дисциплиной компетен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4.3. Содержание дисципли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4.4. Содержание самостоятельной работы и формы ее контро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 xml:space="preserve">5. Технологии обуч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Default"/>
              <w:rPr/>
            </w:pPr>
            <w:r>
              <w:rPr/>
              <w:t xml:space="preserve">6.   Оценочные средства для текущего контроля успеваемости, промежуточной аттестации по итогам освоения дисциплин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 xml:space="preserve">7.  Учебно-методическое и информационное обеспечение дисциплины 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>8. Материально – техническое обеспечение дисципли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left="-249" w:right="-1" w:firstLine="249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  <w:t xml:space="preserve">1. </w:t>
      </w:r>
      <w:r>
        <w:rPr>
          <w:b/>
        </w:rPr>
        <w:t>Цели и задачи дисциплины</w:t>
      </w:r>
    </w:p>
    <w:p>
      <w:pPr>
        <w:pStyle w:val="2"/>
        <w:spacing w:lineRule="auto" w:line="360"/>
        <w:ind w:left="0" w:firstLine="709"/>
        <w:jc w:val="both"/>
        <w:rPr/>
      </w:pPr>
      <w:r>
        <w:rPr/>
        <w:t xml:space="preserve">1.1. Целью освоения учебной дисциплины Профилактика наркомании средствами физической культуры и спорта студентами 4 курса является </w:t>
      </w:r>
      <w:r>
        <w:rPr>
          <w:color w:val="000000"/>
        </w:rPr>
        <w:t xml:space="preserve"> </w:t>
      </w:r>
      <w:r>
        <w:rPr>
          <w:bCs/>
        </w:rPr>
        <w:t>формирование у студентов знаний о медицинских, психологических, социальных, нравственных и правовых последствиях вредного воздействия психоактивных веществ, основных факторах риска и закономерностях развития зависимостей от психоактивных веществ, основах профилактики наркомании, профилактики приема допингов, навыков отказа от приема наркотических и других психоактивных веществ, приоритетного отношения к достойному образованию, созданию функциональной семьи, ответственного отношения к своей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2. Для реализации поставленной цели в процессе освоения учебной дисциплины Профилактика наркомании средствами физической культуры и спорта</w:t>
      </w:r>
      <w:r>
        <w:rPr>
          <w:b/>
        </w:rPr>
        <w:t xml:space="preserve"> </w:t>
      </w:r>
      <w:r>
        <w:rPr/>
        <w:t xml:space="preserve">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Познакомить студентов с закономерностями  развития зависимостей при употребления психоактивных веществ.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Научить студентов определять наличие и самостоятельно корректировать  у себя факторы риска к употреблению наркотических веществ.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Научить студентов уметь определять в своем окружении лиц, потребляющих наркотики и отстраняться от их влияния.   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Научить студентов предвидеть неблагоприятные последствия общения с наркозависимыми (наркотизация, заражение СПИДом).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Научить студентов уметь оценивать свое состояние и переживать различные чувства (позитивные, негативные) и связанное с ними напряжение без употребления психоактивных веществ. 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Научить студентов создавать конструктивные взаимоотношения с окружающими, избегать влияния дисфункциональной семьи.</w:t>
      </w:r>
    </w:p>
    <w:p>
      <w:pPr>
        <w:pStyle w:val="2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Научить студентов основам профилактики игровой зависимост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</w:rPr>
        <w:t>2. Место дисциплины в структуре ООП 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2.1. Учебная дисциплина </w:t>
      </w:r>
      <w:r>
        <w:rPr>
          <w:b/>
        </w:rPr>
        <w:t xml:space="preserve">Профилактика наркомании средствами физической культуры и спорта </w:t>
      </w:r>
      <w:r>
        <w:rPr/>
        <w:t xml:space="preserve">относится </w:t>
      </w:r>
      <w:r>
        <w:rPr>
          <w:spacing w:val="-1"/>
        </w:rPr>
        <w:t>к  дисциплинам по выбору вариативной части первого блока  Б1.В.ДВ.7.1 ООП бакалавриата по направлению «Физическая культура», дисциплина изучается в течение 8 семестра. Итоговой формой контроля результатов освоения курса является зачёт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2. Для изучения данной дисциплины необходимы знания, умения и компетенции, формируемые предшествующими дисциплинами: педагогика ФК, психология личности и групп, безопасность жизнедеятельности, теория и методика ИВ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3. Перечень последующих учебных дисциплин, для которых освоение дисциплины</w:t>
      </w:r>
      <w:r>
        <w:rPr>
          <w:b/>
        </w:rPr>
        <w:t xml:space="preserve"> Профилактика наркомании средствами физической культуры </w:t>
      </w:r>
      <w:r>
        <w:rPr/>
        <w:t>необходимо как предшествующее:  Социология физической культуры и спорта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</w:t>
      </w:r>
      <w:r>
        <w:rPr/>
        <w:t xml:space="preserve"> 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Процесс изучения дисциплины направлен на формирование общепрофессиональных (ОПК) и профессиональных (ПК) компетенций:</w:t>
      </w:r>
    </w:p>
    <w:p>
      <w:pPr>
        <w:pStyle w:val="Normal"/>
        <w:spacing w:lineRule="auto" w:line="360"/>
        <w:jc w:val="both"/>
        <w:rPr/>
      </w:pPr>
      <w:r>
        <w:rPr/>
        <w:t>- способностью формировать осознанное отношение различных групп населения к физкультурно-спортивной деятельности, мотивационно-ценностные ориентации и установки ведения здорового образа жизни (ОПК10);</w:t>
      </w:r>
    </w:p>
    <w:p>
      <w:pPr>
        <w:pStyle w:val="Normal"/>
        <w:spacing w:lineRule="auto" w:line="360"/>
        <w:jc w:val="both"/>
        <w:rPr/>
      </w:pPr>
      <w:r>
        <w:rPr/>
        <w:t>- способностью использовать накопленные в области физической культуры и спорта духовные ценности, полученные знания об особенностях личности обучающихся для воспитания патриотизма, профилактики девиантного поведения, формирования здорового образа жизни, потребности в регулярных занятиях физической культурой (ОПК12);</w:t>
      </w:r>
    </w:p>
    <w:p>
      <w:pPr>
        <w:pStyle w:val="Normal"/>
        <w:spacing w:lineRule="auto" w:line="360"/>
        <w:jc w:val="both"/>
        <w:rPr/>
      </w:pPr>
      <w:r>
        <w:rPr/>
        <w:t>- способностью осуществлять пропаганду и обучение навыкам здорового образа жизни(ПК6)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 xml:space="preserve">В результате освоения дисциплины </w:t>
      </w:r>
      <w:r>
        <w:rPr>
          <w:b/>
        </w:rPr>
        <w:t xml:space="preserve">Профилактика наркомании средствами физической культуры и спорта </w:t>
      </w:r>
      <w:r>
        <w:rPr/>
        <w:t xml:space="preserve"> студент должен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2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Причины и факторы риска употребления детьми и молодежью психоактивных веществ и развития игровой зависимости.</w:t>
      </w:r>
    </w:p>
    <w:p>
      <w:pPr>
        <w:pStyle w:val="2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Медицинские, психологические, социальные, нравственные, правовые  последствия употребления психоактивных веществ, допингов.</w:t>
      </w:r>
    </w:p>
    <w:p>
      <w:pPr>
        <w:pStyle w:val="2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Виды профилактики различного рода зависимостей.</w:t>
      </w:r>
    </w:p>
    <w:p>
      <w:pPr>
        <w:pStyle w:val="2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Направления деятельности ДГТУ в отношении профилактики нарко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Производить оценку и коррекцию у себя факторов риска к формированию различного рода зависимостей.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Определять в своем окружении лиц, потребляющих наркотики и отстраняться от их влияния.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</w:rPr>
        <w:t>Справляться с напряжением, связанным с позитивными либо негативными чувствами, без употребления психоктивных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2"/>
        <w:numPr>
          <w:ilvl w:val="0"/>
          <w:numId w:val="7"/>
        </w:numPr>
        <w:spacing w:lineRule="auto" w:line="360" w:before="0" w:after="0"/>
        <w:ind w:left="0" w:firstLine="708"/>
        <w:jc w:val="both"/>
        <w:rPr/>
      </w:pPr>
      <w:r>
        <w:rPr>
          <w:bCs/>
        </w:rPr>
        <w:t>Владеть методами конструктивных функциональных отношений с окружающими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Структура и содержание дисциплин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ая трудоемкость дисциплины составляет 3 зачетных единицы, 108 часа.</w:t>
      </w:r>
    </w:p>
    <w:tbl>
      <w:tblPr>
        <w:tblW w:w="95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601"/>
        <w:gridCol w:w="1424"/>
        <w:gridCol w:w="1767"/>
      </w:tblGrid>
      <w:tr>
        <w:trPr>
          <w:trHeight w:val="495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ид учебной работы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Всего часов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/зачетных единиц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Семестры</w:t>
            </w:r>
          </w:p>
        </w:tc>
      </w:tr>
      <w:tr>
        <w:trPr>
          <w:trHeight w:val="315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Аудиторные занятия (всег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 том числе: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Лек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Семинары (С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рактические занятия (Пр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Самостоятельная работа (всег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 том числе: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Работа в библиотеке с дополнительными материала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дготовка доклада-презент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азработка занятия- презент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Подготовка к контрольным работам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дготовка к тестирова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дготовка к семинара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дготовка к зачет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ид промежуточной аттестации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зач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щая трудоёмкость час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зачётные единицы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color w:val="000000"/>
        </w:rPr>
        <w:t>4.1. Структура дисциплины</w:t>
      </w:r>
    </w:p>
    <w:tbl>
      <w:tblPr>
        <w:tblW w:w="98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25"/>
        <w:gridCol w:w="709"/>
        <w:gridCol w:w="567"/>
        <w:gridCol w:w="709"/>
        <w:gridCol w:w="425"/>
        <w:gridCol w:w="709"/>
        <w:gridCol w:w="709"/>
        <w:gridCol w:w="1842"/>
      </w:tblGrid>
      <w:tr>
        <w:trPr>
          <w:trHeight w:val="825" w:hRule="atLeast"/>
          <w:cantSplit w:val="true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мест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1807" w:hRule="atLeast"/>
          <w:cantSplit w:val="true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амостоятель-ная работа студен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2" w:hanging="0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Современное состояние проблемы наркомании и токсикомании несоршеннолетних</w:t>
            </w:r>
          </w:p>
          <w:p>
            <w:pPr>
              <w:pStyle w:val="Normal"/>
              <w:ind w:left="-32" w:hanging="0"/>
              <w:jc w:val="both"/>
              <w:rPr/>
            </w:pPr>
            <w:r>
              <w:rPr/>
              <w:t>Исторический ракурс наркомании.</w:t>
            </w:r>
          </w:p>
          <w:p>
            <w:pPr>
              <w:pStyle w:val="Normal"/>
              <w:ind w:left="-32" w:hanging="0"/>
              <w:jc w:val="both"/>
              <w:rPr/>
            </w:pPr>
            <w:r>
              <w:rPr/>
              <w:t>Причины формирования зависимости от ПАВ. Факторы риска.</w:t>
            </w:r>
          </w:p>
          <w:p>
            <w:pPr>
              <w:pStyle w:val="Normal"/>
              <w:ind w:left="-32" w:hanging="0"/>
              <w:jc w:val="both"/>
              <w:rPr/>
            </w:pPr>
            <w:r>
              <w:rPr>
                <w:lang w:eastAsia="en-US"/>
              </w:rPr>
              <w:t>Современная социальная си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Доклад-презентация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2" w:firstLine="32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</w:rPr>
              <w:t>Психологические механизмы возникновения и характеристика отклоняющегося поведения</w:t>
            </w:r>
          </w:p>
          <w:p>
            <w:pPr>
              <w:pStyle w:val="Normal"/>
              <w:ind w:left="-32" w:firstLine="3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</w:t>
            </w:r>
          </w:p>
          <w:p>
            <w:pPr>
              <w:pStyle w:val="Normal"/>
              <w:ind w:left="-32" w:firstLine="32"/>
              <w:jc w:val="both"/>
              <w:rPr/>
            </w:pPr>
            <w:r>
              <w:rPr>
                <w:lang w:eastAsia="en-US"/>
              </w:rPr>
              <w:t>Проблема мотивации поведения (наркомания)</w:t>
            </w:r>
          </w:p>
          <w:p>
            <w:pPr>
              <w:pStyle w:val="Normal"/>
              <w:overflowPunct w:val="false"/>
              <w:autoSpaceDE w:val="false"/>
              <w:ind w:left="-32" w:firstLine="32"/>
              <w:jc w:val="both"/>
              <w:rPr>
                <w:bCs/>
              </w:rPr>
            </w:pPr>
            <w:r>
              <w:rPr>
                <w:lang w:eastAsia="en-US"/>
              </w:rPr>
              <w:t>Варианты отклоняющегося поведения (виды наркотической зависим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применение знаний</w:t>
            </w:r>
          </w:p>
          <w:p>
            <w:pPr>
              <w:pStyle w:val="Normal"/>
              <w:jc w:val="center"/>
              <w:rPr/>
            </w:pPr>
            <w:r>
              <w:rPr/>
              <w:t>Игра тестирование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</w:rPr>
              <w:t>Аддиктивное поведение как форма проявления нарушенного поведения (наркотизация)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сновные термины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</w:rPr>
              <w:t>Психологические особенности лиц с аддиктивными формами поведения (наркозависимые)</w:t>
            </w:r>
          </w:p>
          <w:p>
            <w:pPr>
              <w:pStyle w:val="Normal"/>
              <w:rPr/>
            </w:pPr>
            <w:r>
              <w:rPr/>
              <w:t>Характеристика нормального и аддиктивного пове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применение знан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</w:rPr>
              <w:t>Психологические особенности проблем подросткового возраст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щая характеристика подросткового возрас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пы развития неадекватной идентификации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атология наркозависимых подро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применение знан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 xml:space="preserve">Тема 5. </w:t>
            </w:r>
            <w:r>
              <w:rPr>
                <w:b/>
                <w:bCs/>
              </w:rPr>
              <w:t>Наркомания как форма аддиктивного поведени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eastAsia="en-US"/>
              </w:rPr>
              <w:t>Общая характеристика наркоман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ы зависимо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ификация нарком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ризнаки потребления психоактивных веществ (основные и дополнительны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применение знан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color w:val="000000"/>
                <w:spacing w:val="2"/>
              </w:rPr>
              <w:t xml:space="preserve">Тема 6. </w:t>
            </w:r>
            <w:r>
              <w:rPr>
                <w:b/>
                <w:bCs/>
              </w:rPr>
              <w:t>Социально-психологическая реабилитация несовершеннолетних, склонных к употреблению наркотических и психоактивных вещест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Анализ современных концепций борьбы с наркотизацией несовершеннолетних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Применение методов социальной реабилитации при явлениях химической зависим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" w:hanging="0"/>
              <w:rPr>
                <w:color w:val="000000"/>
                <w:spacing w:val="2"/>
              </w:rPr>
            </w:pPr>
            <w:r>
              <w:rPr>
                <w:bCs/>
              </w:rPr>
              <w:t>Применение методов психолоческой реабилитации химической завис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применение знан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Тема 7. Методики социально-психологической реабилитаци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Основные модели реабилитаци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 xml:space="preserve">Психологическая модель программы реабилитации несовершеннолетних с химической зависимостью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 xml:space="preserve">Социально-психологический тренинг как метод реабилитации подростковой наркозависим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применение знани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4.2. </w:t>
      </w:r>
      <w:r>
        <w:rPr/>
        <w:t>Матрица формируемых дисциплиной компетенций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850"/>
        <w:gridCol w:w="709"/>
        <w:gridCol w:w="709"/>
        <w:gridCol w:w="241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 и те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/>
            </w:pPr>
            <w:r>
              <w:rPr/>
              <w:t>ОПК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К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2" w:hanging="0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Современное состояние проблемы наркомании и токсикома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2" w:firstLine="32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</w:rPr>
              <w:t>Психологические механизмы возникновения и характеристика отклоняющегося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</w:rPr>
              <w:t xml:space="preserve">Аддиктивное поведение как форма проявления нарушенного по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</w:rPr>
              <w:t>Психологические особенности проблем подростков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>
                <w:b/>
                <w:bCs/>
              </w:rPr>
              <w:t>Наркомания как форма аддиктивного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6. </w:t>
            </w:r>
            <w:r>
              <w:rPr>
                <w:b/>
                <w:bCs/>
              </w:rPr>
              <w:t>Социально-психологическая реабилитация несовершеннолетних, склонных к употреблению наркотических и психоактивны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7. </w:t>
            </w:r>
            <w:r>
              <w:rPr>
                <w:b/>
                <w:bCs/>
              </w:rPr>
              <w:t>Методики социально-психологическ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3. Содержание дисциплины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330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Современное состояние проблемы наркомании и токсикомании несовершеннолетних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рический ракурс наркомании. Причины формирования зависимости от ПАВ. Факторы риска. Современная социальная ситуация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</w:rPr>
              <w:t>Психологические механизмы возникновения и характеристика отклоняющегося поведен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блема мотивации поведения (наркомания). Варианты отклоняющегося поведения (виды наркотической зависимости)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</w:rPr>
              <w:t>Аддиктивное (зависимое) поведение как форма проявления нарушенного поведения (наркотизация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сихологические особенности лиц с аддиктивными формами поведения (наркозависимые).  </w:t>
            </w:r>
            <w:r>
              <w:rPr/>
              <w:t>Характеристика нормального и аддиктивного поведения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</w:rPr>
              <w:t>Психологические особенности проблем подросткового возраст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ая характеристика подросткового возраста. Типы развития неадекватной идентификации. Патология наркозависимых подростков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 xml:space="preserve">Тема 5. </w:t>
            </w:r>
            <w:r>
              <w:rPr>
                <w:b/>
                <w:bCs/>
              </w:rPr>
              <w:t>Наркомания как форма аддиктивного повед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ая характеристика наркомании. Основные понятия. Виды зависимости. Классификация наркомании. Признаки потребления психоактивных веществ (основные и дополнительные)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6. </w:t>
            </w:r>
            <w:r>
              <w:rPr>
                <w:b/>
                <w:bCs/>
              </w:rPr>
              <w:t>Социально-психологическая реабилитация несовершеннолетних, склонных к употреблению наркотических и психоактивных веществ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Анализ современных концепций борьбы с наркотизацией несовершеннолетних. Применение методов социальной реабилитации при явлениях химической зависимости. Применение методов психологической реабилитации химической зависимости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 xml:space="preserve">Тема 7. </w:t>
            </w:r>
            <w:r>
              <w:rPr>
                <w:b/>
                <w:bCs/>
              </w:rPr>
              <w:t>Методики социально-психологической реабилитац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модели реабилитации. Психологическая модель программы реабилитации несовершеннолетних с химической зависимостью. Социально-психологический тренинг как метод реабилитации подростковой наркозависимости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686"/>
        <w:gridCol w:w="1843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Современное состояние проблемы наркомании и токсикома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ичин  возникновения зависимостей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авового реагирования государства на незаконное распространение наркотиков по результатам изучения печатных и электронных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</w:rPr>
              <w:t>Психологические механизмы возникновения и характеристика отклоняющегося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сновных причин  инвалидизации от употребления психо-стимуляторов и галлюциноге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</w:rPr>
              <w:t>Аддиктивное поведение как форма проявления нарушенного поведения (наркотиз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65" w:leader="none"/>
              </w:tabs>
              <w:ind w:left="34" w:hanging="34"/>
              <w:jc w:val="both"/>
              <w:rPr/>
            </w:pPr>
            <w:r>
              <w:rPr/>
              <w:t>Составление схемы органов мишеней, на которые оказывает влияние злоупотребление алкоголем и ПАВ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65" w:leader="none"/>
              </w:tabs>
              <w:ind w:left="34" w:hanging="34"/>
              <w:jc w:val="both"/>
              <w:rPr/>
            </w:pPr>
            <w:r>
              <w:rPr/>
              <w:t>Составление перечня вредных воздействий никотина на человека и П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</w:rPr>
              <w:t>Психологические особенности проблем подростков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пределение сходства и различия в воздействии производных конопли и опиатов на человека</w:t>
            </w:r>
          </w:p>
          <w:p>
            <w:pPr>
              <w:pStyle w:val="Normal"/>
              <w:shd w:fill="FFFFFF" w:val="clear"/>
              <w:spacing w:lineRule="auto" w:line="360"/>
              <w:ind w:left="10" w:right="101" w:hanging="0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>
                <w:b/>
                <w:bCs/>
              </w:rPr>
              <w:t>Наркомания как форма аддиктивного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Изучение сходства между наркотической и игровой зависимостями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ind w:left="34" w:hanging="34"/>
              <w:rPr/>
            </w:pPr>
            <w:r>
              <w:rPr/>
              <w:t>Классификация наркома-н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Тема 6. </w:t>
            </w:r>
            <w:r>
              <w:rPr>
                <w:b/>
                <w:bCs/>
              </w:rPr>
              <w:t>Социально-психологическая реабилитация несовершеннолетних, склонных к употреблению наркотических и психоактив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jc w:val="both"/>
              <w:rPr/>
            </w:pPr>
            <w:r>
              <w:rPr/>
              <w:t>Анализ современных концепций по борьбе с наркотизацией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jc w:val="both"/>
              <w:rPr/>
            </w:pPr>
            <w:r>
              <w:rPr/>
              <w:t>Методы реабилитации наркозависи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ое сообщение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Тема 7. </w:t>
            </w:r>
            <w:r>
              <w:rPr>
                <w:b/>
                <w:bCs/>
              </w:rPr>
              <w:t>Методики социально-психологическ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Основные модели реабилитации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Социально-психологи-ческий трен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ферат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5.  Образовательные технологии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80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jc w:val="both"/>
              <w:rPr/>
            </w:pPr>
            <w:r>
              <w:rPr/>
              <w:t xml:space="preserve">Наименование разделов, тем дисциплин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jc w:val="both"/>
              <w:rPr/>
            </w:pPr>
            <w:r>
              <w:rPr/>
              <w:t xml:space="preserve">        </w:t>
            </w:r>
            <w:r>
              <w:rPr/>
              <w:t>Образовательные технологии</w:t>
            </w:r>
          </w:p>
        </w:tc>
      </w:tr>
      <w:tr>
        <w:trPr>
          <w:trHeight w:val="38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 xml:space="preserve">Тема 1. </w:t>
            </w:r>
            <w:r>
              <w:rPr>
                <w:bCs/>
              </w:rPr>
              <w:t>Современное состояние проблемы наркомании и токсикомании несовершеннолетн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>Лекция – презентация – 2 часа</w:t>
            </w:r>
          </w:p>
        </w:tc>
      </w:tr>
      <w:tr>
        <w:trPr>
          <w:trHeight w:val="38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 xml:space="preserve">Тема 2. </w:t>
            </w:r>
            <w:r>
              <w:rPr>
                <w:bCs/>
              </w:rPr>
              <w:t>Психологические механизмы возникновения и характеристика отклоняющегося п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>Лекция – презентация – 2 часа</w:t>
            </w:r>
          </w:p>
        </w:tc>
      </w:tr>
      <w:tr>
        <w:trPr>
          <w:trHeight w:val="38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 xml:space="preserve">Тема 3. </w:t>
            </w:r>
            <w:r>
              <w:rPr>
                <w:bCs/>
              </w:rPr>
              <w:t>Аддиктивное поведение как форма проявления нарушенного поведения (наркотизац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>Лекция – презентация – 2 часа</w:t>
            </w:r>
          </w:p>
        </w:tc>
      </w:tr>
      <w:tr>
        <w:trPr>
          <w:trHeight w:val="38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 xml:space="preserve">Тема 4. </w:t>
            </w:r>
            <w:r>
              <w:rPr>
                <w:bCs/>
              </w:rPr>
              <w:t>Психологические особенности проблем подросткового возра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>Лекция – презентация – 2 часа</w:t>
            </w:r>
          </w:p>
        </w:tc>
      </w:tr>
      <w:tr>
        <w:trPr>
          <w:trHeight w:val="38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 xml:space="preserve">Тема 5. </w:t>
            </w:r>
            <w:r>
              <w:rPr>
                <w:bCs/>
              </w:rPr>
              <w:t>Наркомания как форма аддиктивного п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>Лекция – презентация – 2 часа</w:t>
            </w:r>
          </w:p>
        </w:tc>
      </w:tr>
      <w:tr>
        <w:trPr>
          <w:trHeight w:val="38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 xml:space="preserve">Тема 6. </w:t>
            </w:r>
            <w:r>
              <w:rPr>
                <w:bCs/>
              </w:rPr>
              <w:t>Социально-психологическая реабилитация несовершеннолетних, склонных к употреблению наркотических и психоактивных веще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>Лекция – презентация – 2 часа</w:t>
            </w:r>
          </w:p>
        </w:tc>
      </w:tr>
      <w:tr>
        <w:trPr>
          <w:trHeight w:val="381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 xml:space="preserve">Тема 7. </w:t>
            </w:r>
            <w:r>
              <w:rPr>
                <w:bCs/>
              </w:rPr>
              <w:t>Методики социально-психологической реабили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/>
            </w:pPr>
            <w:r>
              <w:rPr/>
              <w:t>Лекция – презентация – 2 часа</w:t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</w:rPr>
        <w:t xml:space="preserve">6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ловием допуска к зачету является наличие положительной аттестации за каждый месяц, свидетельствующей о полном усвоении программы по дисциплин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Студент на зачет должен прибыть с конспектом лекций, рабочей тетрадью, планами-конспектами, протоколами исследован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Студенту, отвечающему на зачете по пропущенной лекции, может быть задан дополнительный вопрос.</w:t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Уровни и критерии итоговой оценки результатов освоения дисциплины</w:t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958"/>
        <w:gridCol w:w="1133"/>
        <w:gridCol w:w="141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ыполнения  заданий О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семестровый балл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 представление о содержании дисциплины, но не знает основные положения, не способен выполнить задание с очевидным решением, не владеет навыками функционального общения с окружающим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 заче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ет и воспроизводит основные положения дисциплины в соответствии с заданием,  применяет их для выполнения типовой ситуаци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чет)</w:t>
            </w:r>
          </w:p>
        </w:tc>
      </w:tr>
    </w:tbl>
    <w:p>
      <w:pPr>
        <w:pStyle w:val="Normal"/>
        <w:widowControl w:val="false"/>
        <w:spacing w:lineRule="auto" w:line="360"/>
        <w:ind w:left="1353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 ЗАЧЕТУ ДЛЯ СТУ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нятие зависимости от психоактивных вещест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Виды профилактики зависимости от ПА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равовая основа профилактики употребления ПАВ детьми, подростками и молодежь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нятие и виды психоактивных вещест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нятие дисфункциональной семь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Виды факторов риска развития наркотической зависим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Биологические факторы рис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сихологические факторы рис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Социальные факторы рис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Генетическая предрасположенность к развитию зависимостей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     </w:t>
      </w:r>
      <w:r>
        <w:rPr/>
        <w:t>от психоактивных вещест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Нарушение границ личности как один из факторов риска к развитию наркотической зависим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Здоровый образ жизни – как основа профилактики зависимостей от ПА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Распространение пьянства на Рус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Возрастные особенности алкоголиз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Первое знакомство с алкоголе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Употребление спиртного, как патологически необходимый атрибут времяпровожд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Стадии и формы опья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Состояние опья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Характеристика тяжелой степени опья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Стадии и формы алкоголиз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Бессознательное состояние или алкогольная ко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/>
        <w:t xml:space="preserve">Алкоголизм, как тяжелая хроническая болезн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Механизм действия алкоголя на организ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Свойства этилового алкого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Острая алкогольная интоксикация и варианты опья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типичные варианты опья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>
          <w:color w:val="000000"/>
        </w:rPr>
        <w:t xml:space="preserve">Алкоголиз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ад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Синдром психической тяги к алкогол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Этиология, патогенез и систематика алкоголиз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лкогольные психозы. Белая горяч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лкогольные галлюцинозы. Бредовые психоз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>
          <w:color w:val="000000"/>
        </w:rPr>
        <w:t xml:space="preserve">Алкогольные энцефалопат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лкогольная депрессия. Дипсом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color w:val="000000"/>
        </w:rPr>
        <w:t xml:space="preserve">Сочетание алкоголизма с различными психическими расстройствами. Соматические и неврологические нарушения при алкоголиз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Патология высшей нервной деятельности при  алкоголиз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Лечение женщин, страдающих алкоголизм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Лечение алкоголизма в юношеском возрас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Лечение алкоголизма у лиц пожилого возрас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>
          <w:color w:val="000000"/>
        </w:rPr>
        <w:t>Лечение алкоголизма, осложненного болезнями внутренних орга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/>
      </w:pPr>
      <w:r>
        <w:rPr>
          <w:color w:val="000000"/>
        </w:rPr>
        <w:t>Лечение алкоголизма, сочетающегося с психическими расстройств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Лечение алкогольных психоз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Методы вытрезвления и экстренная помощ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Экспертиза алкогольного опья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Интоксикационные психоз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лкоголизм у женщ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лкоголизм и самоубий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лкоголизм и сексуальные расстрой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Алкоголь и иммунитет. Алкоголь и панкреати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>Алкогольное отравление. Алкогольные психозы при потреблении в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нтабус (тетурам, дисульфирам). Антабусные психоз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История возникновения таба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Золотой век табачной промышлен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Влияние табака на организм челове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Дыхательная система курильщи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Никот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Механизм действия никотина на организ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Никотиновая зависимос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Влияние никотина на развитие пл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Курение и зр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spacing w:lineRule="auto" w:line="360"/>
        <w:ind w:left="1440" w:hanging="1440"/>
        <w:jc w:val="both"/>
        <w:rPr>
          <w:color w:val="000000"/>
        </w:rPr>
      </w:pPr>
      <w:r>
        <w:rPr>
          <w:color w:val="000000"/>
        </w:rPr>
        <w:t xml:space="preserve">Курение и легкие. </w:t>
      </w:r>
    </w:p>
    <w:p>
      <w:pPr>
        <w:pStyle w:val="Default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left="1215" w:hanging="0"/>
        <w:jc w:val="both"/>
        <w:rPr/>
      </w:pPr>
      <w:r>
        <w:rPr>
          <w:b/>
        </w:rPr>
        <w:t>7.Учебно-методическое и информационное обеспечение дисциплины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а методического обеспечения дисциплины</w:t>
      </w:r>
      <w:r>
        <w:rPr>
          <w:rFonts w:eastAsia="Calibri"/>
          <w:lang w:val="en-US" w:eastAsia="en-US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900"/>
        <w:gridCol w:w="738"/>
        <w:gridCol w:w="709"/>
        <w:gridCol w:w="567"/>
        <w:gridCol w:w="1134"/>
        <w:gridCol w:w="1559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сыл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здатель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риф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л-во в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сылка на электрон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0" w:hanging="360"/>
              <w:jc w:val="center"/>
              <w:rPr/>
            </w:pPr>
            <w:r>
              <w:rPr>
                <w:rFonts w:eastAsia="Calibri"/>
                <w:lang w:eastAsia="en-US"/>
              </w:rPr>
              <w:t>7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7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утовский А. Ю., Бутовская Ю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ркомания: от мифов к реа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:Директ-Меди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www.biblioclub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 любой точки доступа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7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инич Г.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редные привычки: профилактика зависимостей: 1–4 клас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к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www.biblioclub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rFonts w:eastAsia="Calibri"/>
                <w:lang w:eastAsia="en-US"/>
              </w:rPr>
              <w:t>С любой точки доступа по логину и паролю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7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инич Г.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редные привычки: профилактика зависимостей: 5-7 клас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к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www.biblioclub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ожков М. И., Ковальчук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наркомании у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:ВЛАДО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8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БС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www.biblioclub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 любой точки доступа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7.3.1</w:t>
            </w:r>
          </w:p>
        </w:tc>
        <w:tc>
          <w:tcPr>
            <w:tcW w:w="6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www.biblioclub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 любой точки доступа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2</w:t>
            </w:r>
          </w:p>
        </w:tc>
        <w:tc>
          <w:tcPr>
            <w:tcW w:w="6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>
                <w:rFonts w:eastAsia="Calibri"/>
                <w:lang w:eastAsia="en-US"/>
              </w:rPr>
              <w:t>7.4 Программно-информационное обеспечение, электронные ресурсы свободного доступа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  <w:r>
              <w:rPr>
                <w:color w:val="0000FF"/>
                <w:spacing w:val="-1"/>
              </w:rPr>
              <w:t xml:space="preserve"> </w:t>
            </w:r>
            <w:hyperlink r:id="rId3">
              <w:r>
                <w:rPr>
                  <w:rStyle w:val="InternetLink"/>
                  <w:spacing w:val="-1"/>
                </w:rPr>
                <w:t>http://www.narcomania.cov/new/index/php?men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autoSpaceDE w:val="false"/>
              <w:rPr>
                <w:rFonts w:eastAsia="Lucida Sans Unicode"/>
                <w:kern w:val="2"/>
              </w:rPr>
            </w:pPr>
            <w:r>
              <w:rPr>
                <w:color w:val="0000FF"/>
                <w:spacing w:val="-1"/>
                <w:lang w:val="en-US"/>
              </w:rPr>
              <w:t>http</w:t>
            </w:r>
            <w:r>
              <w:rPr>
                <w:color w:val="0000FF"/>
                <w:spacing w:val="-1"/>
              </w:rPr>
              <w:t>://</w:t>
            </w:r>
            <w:r>
              <w:rPr>
                <w:color w:val="0000FF"/>
                <w:spacing w:val="-1"/>
                <w:lang w:val="en-US"/>
              </w:rPr>
              <w:t>www</w:t>
            </w:r>
            <w:r>
              <w:rPr>
                <w:color w:val="0000FF"/>
                <w:spacing w:val="-1"/>
              </w:rPr>
              <w:t>.</w:t>
            </w:r>
            <w:r>
              <w:rPr>
                <w:color w:val="0000FF"/>
                <w:spacing w:val="-1"/>
                <w:lang w:val="en-US"/>
              </w:rPr>
              <w:t>dronovatatyana</w:t>
            </w:r>
            <w:r>
              <w:rPr>
                <w:color w:val="0000FF"/>
                <w:spacing w:val="-1"/>
              </w:rPr>
              <w:t>.</w:t>
            </w:r>
            <w:r>
              <w:rPr>
                <w:color w:val="0000FF"/>
                <w:spacing w:val="-1"/>
                <w:lang w:val="en-US"/>
              </w:rPr>
              <w:t>ru</w:t>
            </w:r>
            <w:r>
              <w:rPr>
                <w:color w:val="0000FF"/>
                <w:spacing w:val="-1"/>
              </w:rPr>
              <w:t>/</w:t>
            </w:r>
            <w:r>
              <w:rPr>
                <w:color w:val="0000FF"/>
                <w:spacing w:val="-1"/>
                <w:lang w:val="en-US"/>
              </w:rPr>
              <w:t>helpst</w:t>
            </w:r>
            <w:r>
              <w:rPr>
                <w:color w:val="0000FF"/>
                <w:spacing w:val="-1"/>
              </w:rPr>
              <w:t>/</w:t>
            </w:r>
            <w:r>
              <w:rPr>
                <w:color w:val="0000FF"/>
                <w:spacing w:val="-1"/>
                <w:lang w:val="en-US"/>
              </w:rPr>
              <w:t>OBJ</w:t>
            </w:r>
            <w:r>
              <w:rPr>
                <w:color w:val="0000FF"/>
                <w:spacing w:val="-1"/>
              </w:rPr>
              <w:t>/</w:t>
            </w:r>
            <w:r>
              <w:rPr>
                <w:color w:val="0000FF"/>
                <w:spacing w:val="-1"/>
                <w:lang w:val="en-US"/>
              </w:rPr>
              <w:t>vred</w:t>
            </w:r>
            <w:r>
              <w:rPr>
                <w:color w:val="0000FF"/>
                <w:spacing w:val="-1"/>
              </w:rPr>
              <w:t>.</w:t>
            </w:r>
            <w:r>
              <w:rPr>
                <w:color w:val="0000FF"/>
                <w:spacing w:val="-1"/>
                <w:lang w:val="en-US"/>
              </w:rPr>
              <w:t>hnm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kern w:val="2"/>
                <w:lang w:eastAsia="en-US"/>
              </w:rPr>
            </w:pPr>
            <w:r>
              <w:rPr>
                <w:rFonts w:eastAsia="Calibri"/>
                <w:color w:val="FF0000"/>
                <w:kern w:val="2"/>
                <w:lang w:eastAsia="en-US"/>
              </w:rPr>
            </w:r>
          </w:p>
        </w:tc>
      </w:tr>
    </w:tbl>
    <w:p>
      <w:pPr>
        <w:pStyle w:val="Default"/>
        <w:spacing w:lineRule="auto" w:line="360"/>
        <w:ind w:left="14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jc w:val="both"/>
        <w:rPr/>
      </w:pPr>
      <w:r>
        <w:rPr/>
        <w:t>1. Лекционная аудитория, оснащенная  мультимедийной техникой (проектор, экран, компьютер/ноутбу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 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51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Arial Unicode MS"/>
      <w:b/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9"/>
      </w:numPr>
      <w:tabs>
        <w:tab w:val="clear" w:pos="708"/>
      </w:tabs>
      <w:overflowPunct w:val="false"/>
      <w:autoSpaceDE w:val="false"/>
      <w:ind w:left="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rcomania.cov/new/index/php?men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34:00Z</dcterms:created>
  <dc:creator>zamur</dc:creator>
  <dc:description/>
  <cp:keywords/>
  <dc:language>en-US</dc:language>
  <cp:lastModifiedBy>Trust</cp:lastModifiedBy>
  <cp:lastPrinted>2012-10-30T20:49:00Z</cp:lastPrinted>
  <dcterms:modified xsi:type="dcterms:W3CDTF">2015-04-11T05:41:00Z</dcterms:modified>
  <cp:revision>68</cp:revision>
  <dc:subject/>
  <dc:title>МИНИСТЕРСТВО СПОРТА, ТУРИЗМА И МОЛОДЕЖНОЙ ПОЛИТИКИ</dc:title>
</cp:coreProperties>
</file>